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>Applied Math</w:t>
        <w:tab/>
        <w:tab/>
        <w:tab/>
        <w:tab/>
        <w:tab/>
        <w:tab/>
        <w:tab/>
        <w:t>NAME:__________________________</w:t>
      </w:r>
    </w:p>
    <w:p>
      <w:pPr>
        <w:pStyle w:val="Normal"/>
        <w:spacing w:before="0" w:after="0"/>
        <w:rPr/>
      </w:pPr>
      <w:r>
        <w:rPr/>
        <w:t xml:space="preserve">Performance Assessment Review </w:t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 xml:space="preserve">There are two cell phone companies, Verizon and Cingular that offer unique pre-paid cell phones.  Verizon charges $2.25 per day plus $0.05 per minute.  Cingular charges $1.75 per day plus $0.07 per minute.  </w:t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  <w:t>Frank wants to use the cell phone for 1 week (7 days).  How many minutes would he need to talk on the phone from Verizon so that the cost was the same as a phone from Cingular?</w:t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 xml:space="preserve">There are 2 moving companies, Mayflower and Jim’s Moving Co.  Mayflower charges $28 per day and $0.21 per mile driven.  Jim’s charges $20 per day and $0.25 per mile driven.  </w:t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  <w:t>The move would take 4 days total.  How many miles would you need to drive the moving van from Mayflower so that it would cost the same as the moving van from Jim’s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18:28:00Z</dcterms:created>
  <dc:creator>Lauren Senske</dc:creator>
  <dc:description/>
  <cp:keywords/>
  <dc:language>en-US</dc:language>
  <cp:lastModifiedBy>Lauren Senske</cp:lastModifiedBy>
  <cp:lastPrinted>2009-01-07T13:10:00Z</cp:lastPrinted>
  <dcterms:modified xsi:type="dcterms:W3CDTF">2009-01-07T18:28:00Z</dcterms:modified>
  <cp:revision>2</cp:revision>
  <dc:subject/>
  <dc:title/>
</cp:coreProperties>
</file>